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Default"/>
        <w:jc w:val="center"/>
        <w:rPr>
          <w:b/>
          <w:b/>
        </w:rPr>
      </w:pPr>
      <w:r>
        <w:rPr>
          <w:b/>
        </w:rPr>
        <w:t>a Képviselő-testület 2020. szeptember 22-i ülésére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 xml:space="preserve"> </w:t>
        <w:tab/>
        <w:t xml:space="preserve">Tájékoztató </w:t>
      </w:r>
      <w:r>
        <w:rPr>
          <w:b/>
          <w:sz w:val="24"/>
          <w:szCs w:val="24"/>
        </w:rPr>
        <w:t xml:space="preserve">pótelőirányzatokról </w:t>
      </w:r>
    </w:p>
    <w:p>
      <w:pPr>
        <w:pStyle w:val="Default"/>
        <w:ind w:left="2130" w:hanging="2130"/>
        <w:jc w:val="both"/>
        <w:rPr/>
      </w:pPr>
      <w:r>
        <w:rPr>
          <w:b/>
          <w:u w:val="single"/>
        </w:rPr>
        <w:t>Előterjesztő:</w:t>
      </w:r>
      <w:r>
        <w:rPr/>
        <w:t xml:space="preserve">   Márkus Erika polgármester</w:t>
      </w:r>
    </w:p>
    <w:p>
      <w:pPr>
        <w:pStyle w:val="Default"/>
        <w:ind w:left="280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háztartásról szóló 2011. évi CXCV. törvény, az államháztartásról szóló törvény végrehajtásáról szóló 368/2011. (XII. 31.) Korm. rendelet és az Önkormányzat 2020. évi költségvetéséről szóló 1/2020. (III. 4.) önkormányzati rendelet alapján a költségvetési előirányzatok változásairól, a pótelőirányzatokról a Képviselő-testületet tájékoztat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készítettük az Országgyűlés, a Kormány, illetve valamennyi költségvetési fejezet vagy elkülönített alap által biztosított pótelőirányzatokat bemutató tájékoztatást 2020. április 1-jétől 2020. augusztus 31-ig terjedő időszakra vonatkozó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ótelőirányzatok feladatellátáshoz kötött előirányzatok, amelyek cél szerinti felhasználásáról gondoskodni szük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Bezenye Községi Önkormányzat 2020. április 1-jétől 2020. augusztus 31-ig a következő pótelőirányzatokat kapta (adatok Ft-ban):</w:t>
      </w:r>
    </w:p>
    <w:p>
      <w:pPr>
        <w:pStyle w:val="Header"/>
        <w:tabs>
          <w:tab w:val="clear" w:pos="708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780"/>
      </w:tblGrid>
      <w:tr>
        <w:trPr>
          <w:trHeight w:val="51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Jogcí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Kiegészítő támogatás összege Ft-ban</w:t>
            </w:r>
          </w:p>
        </w:tc>
      </w:tr>
      <w:tr>
        <w:trPr>
          <w:trHeight w:val="23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öznevelési feladatok támogatás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2 090 080 Ft </w:t>
            </w:r>
          </w:p>
        </w:tc>
      </w:tr>
      <w:tr>
        <w:trPr>
          <w:trHeight w:val="282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Intézményi gyermekétkeztetés - bértámogatá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35 040 Ft</w:t>
            </w:r>
          </w:p>
        </w:tc>
      </w:tr>
      <w:tr>
        <w:trPr>
          <w:trHeight w:val="626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Települési önkormányzatok nyilvános könyvtári és közművelődési feladatainak támogatás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617 050 Ft</w:t>
            </w:r>
          </w:p>
        </w:tc>
      </w:tr>
      <w:tr>
        <w:trPr>
          <w:trHeight w:val="626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Védőnő egyszeri juttatása 500.000 + járulék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87.500 Ft</w:t>
            </w:r>
          </w:p>
        </w:tc>
      </w:tr>
      <w:tr>
        <w:trPr>
          <w:trHeight w:val="626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Közfoglalkoztatás bértámogatása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3.884 Ft</w:t>
            </w:r>
          </w:p>
        </w:tc>
      </w:tr>
      <w:tr>
        <w:trPr>
          <w:trHeight w:val="28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Összese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4 264 274 Ft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  <w:t>A Magyar Államkincstár által 2020. július 31-ig kiközölt pótelőirányzatok, valamint az állami támogatás májusi felmérésének eredménye az Önkormányzat 2020. évi költségvetéséről szóló 1/2020. (III 4.) önkormányzati rendeletén az előterjesztés készítés napjáig átvezetésre kerültek. Kérem a Tisztelt Képviselő-testülettől a határozati javaslat elfogadását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  <w:t xml:space="preserve">Bezenye, 2020. szeptember 9. </w:t>
        <w:tab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>
          <w:sz w:val="24"/>
        </w:rPr>
        <w:tab/>
        <w:tab/>
        <w:t>Márkus Erika s.k.</w:t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rPr/>
      </w:pPr>
      <w:r>
        <w:rPr>
          <w:sz w:val="24"/>
        </w:rPr>
        <w:tab/>
        <w:t xml:space="preserve">                                                                                                       polgármester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/2020. (IX.22.)  határoz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ezenye Községi Önkormányzat Képviselő-testülete az Önkormányzat részére 2020. április 1. – 2020. augusztus 31. közötti időszakban folyósított pótelőirányzatokról szóló tájékoztatót az előterjesztésben foglaltak szerint elfogadja.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46:00Z</dcterms:created>
  <dc:creator>Szabóné Molnár Ildikó</dc:creator>
  <dc:description/>
  <cp:keywords/>
  <dc:language>en-US</dc:language>
  <cp:lastModifiedBy>Szabolcs dr. Horváth</cp:lastModifiedBy>
  <cp:lastPrinted>2016-08-09T10:19:00Z</cp:lastPrinted>
  <dcterms:modified xsi:type="dcterms:W3CDTF">2020-09-15T06:46:00Z</dcterms:modified>
  <cp:revision>2</cp:revision>
  <dc:subject/>
  <dc:title/>
</cp:coreProperties>
</file>